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Технологическая карта с дидактической структурой урок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Ф.И.О. учителя: 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Класс: ____   Дата:  ___________Предмет: ______________    Место и роль урока в изучаемой теме: ________________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 Ресурсы учителя: 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Ресурсы для обучающихся: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 Оборудование урока: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. Межпредметные связи: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5760"/>
        <w:gridCol w:w="30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Тема</w:t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Тип урока</w:t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Цель</w:t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</w:t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содержание темы, термины   и понятия</w:t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764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анируемые  результаты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Предметны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етапредметные (УУ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ичностные</w:t>
            </w:r>
          </w:p>
        </w:tc>
      </w:tr>
      <w:tr>
        <w:trPr>
          <w:trHeight w:val="58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знавательные:                                                                          –   общеучебные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огические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Коммуникативные:                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</w:t>
      </w:r>
      <w:r>
        <w:rPr/>
        <w:t>од урока</w:t>
      </w:r>
    </w:p>
    <w:tbl>
      <w:tblPr>
        <w:tblW w:w="148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80"/>
        <w:gridCol w:w="4880"/>
        <w:gridCol w:w="1440"/>
      </w:tblGrid>
      <w:tr>
        <w:trPr>
          <w:trHeight w:val="453" w:hRule="atLeast"/>
        </w:trPr>
        <w:tc>
          <w:tcPr>
            <w:tcW w:w="38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дактическая структура урока</w:t>
            </w:r>
          </w:p>
        </w:tc>
        <w:tc>
          <w:tcPr>
            <w:tcW w:w="46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 учителя</w:t>
            </w:r>
          </w:p>
        </w:tc>
        <w:tc>
          <w:tcPr>
            <w:tcW w:w="48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УД</w:t>
            </w:r>
          </w:p>
        </w:tc>
      </w:tr>
      <w:tr>
        <w:trPr>
          <w:trHeight w:val="414" w:hRule="atLeast"/>
        </w:trPr>
        <w:tc>
          <w:tcPr>
            <w:tcW w:w="3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ировать обучающихся                             к учебной деятельности посредством создания комфортной обстановки, проверить готовность                                       к работе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</w:t>
            </w:r>
          </w:p>
        </w:tc>
      </w:tr>
      <w:tr>
        <w:trPr>
          <w:trHeight w:val="988" w:hRule="atLeast"/>
        </w:trPr>
        <w:tc>
          <w:tcPr>
            <w:tcW w:w="38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верка домашне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ить контроль качества выполнения ДЗ, организовать ЭЛП к актуализации знаний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8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ктуализация знаний, определение темы и цел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ить, что знают обучающиеся  о теме урока, зафиксировать необходимость введения нового правила.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</w:tc>
      </w:tr>
      <w:tr>
        <w:trPr>
          <w:trHeight w:val="721" w:hRule="atLeast"/>
        </w:trPr>
        <w:tc>
          <w:tcPr>
            <w:tcW w:w="38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учение нового материала (постановка учебной задач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овать коммуникативное взаимодействие   для выведения понятия (алгоритма написания  и т.д.)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вичное закрепление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ить знания, полученные на уроке, используя опорный сигнал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38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амопрове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ить уровень усвоения нового правила и умения его применять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3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овать контроль                           в совместной деятельности                      с обучающимися, поставить отметки обучающимся                      в соответствии с существ. нормами оценивания.   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3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ить условия для качественной самостоятельной работы обучающегося при выполнении Д.З.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16" w:hRule="atLeast"/>
        </w:trPr>
        <w:tc>
          <w:tcPr>
            <w:tcW w:w="3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ефлекс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ести полученные результаты урока  с целевым компонентом, оценивание обучающимися своей роли в уроке, своего самочувствия, удач и достижений.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i/>
      <w:i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10:22:00Z</dcterms:created>
  <dc:creator>Компьютер</dc:creator>
  <dc:description/>
  <cp:keywords/>
  <dc:language>en-US</dc:language>
  <cp:lastModifiedBy>nika</cp:lastModifiedBy>
  <dcterms:modified xsi:type="dcterms:W3CDTF">2016-03-20T10:22:00Z</dcterms:modified>
  <cp:revision>2</cp:revision>
  <dc:subject/>
  <dc:title>Технологическая карта с дидактической структурой урока</dc:title>
</cp:coreProperties>
</file>