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8953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cc33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cc33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ий конкурс рисунков и прикладного творче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и любимые мультфильмы»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трудно представить жизнь ребенка без мультфильмов. Зачем же нужны мультфильмы ребенку? За что они их так любят? Психологи утверждают, что причин такой любви несколько. Во-первых, герои сказок и мультиков разговаривают на одном языке с детьми. Никто и ничто не сможет так быстро и надежно донести до ребенка информацию, как это делают мультфиль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дети просто обожают все яркое и красочное, и мультики удовлетворяют эту их потребность сполн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Всероссийский конкурс рисунков и прикладного творчества «Мои любимые мультфильмы» проводится в соответствии с планом работы педагогического клуба «Наука и творчество» на 2016-2017 учебный го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с целью передачи и накопления опыта эстетического отношения к миру, развития интеллектуального потенциала, воображения и художественного творчества дет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луб «Наука и творчество» предлагает родителям, воспитателям и учителям вместе с ребятами, а также и самим, поучаствовать в этом конкурсе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овед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multfilmy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, педагогические работники, студенты, учащиеся и воспитан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будет проводиться с учетом возрастной категор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7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- 10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- 14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- 18 лет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МИНАЦИИ КОНКУР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етодическая разработка мероприятия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астием героев популярных мультфильм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тературное произвед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мой сценарий следующей серии любимого мультфильма, стихотворение, сочинение, рассказ, и т.д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исуно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пликац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стилинограф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Декоративно-прикладное творчество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поделки из любого материала и в любой технике выполнения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ультимедийный материал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«О моих любимых мультфильмах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икторин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или кроссворд на знание мультфильмов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аботы выполняются в программах Microsoft Word или Power Point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multfilmy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1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ке на каждую детскую работу может быть указан только один руководитель. Т.е. не допускается, чтобы у одного ребенка было несколько настав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принимаются на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формление и содержание материалов во всех номинациях полностью определяется автором. 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номинациях № 3 – 6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курсные работы представляют собой фотографии рисунков и подел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 (вместе с заявкой и квитанцией)</w:t>
      </w:r>
      <w:r>
        <w:rPr>
          <w:rFonts w:eastAsia="Calibri" w:cs="Times New Roman" w:ascii="Times New Roman" w:hAnsi="Times New Roman"/>
          <w:sz w:val="24"/>
          <w:szCs w:val="24"/>
        </w:rPr>
        <w:t>. Фотография должна быть хорошего качества и крупная (не менее чем на полстраницы формата А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я может быть совсем без текста или сопровождаться краткой аннотацией (пояснения о материале и технологии изготовления, впечатления автора, творческий замысел, демонстрация работы с разных ракурсов или в процессе создания и так далее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31849B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Мои любимые мультфильм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Мои любимые мультфильм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. е. 210руб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Рисунок «Чебураш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1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10 руб. – Иванова Т.И., конкурс «Мои любимые мультфильмы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Мои любимые мультфильмы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20 руб. – Иванова Т.И., конкурс «Лучший специалист сферы образования 2017 года»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2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Мои любимые мультфильм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418"/>
        <w:gridCol w:w="1417"/>
        <w:gridCol w:w="1276"/>
        <w:gridCol w:w="1843"/>
      </w:tblGrid>
      <w:tr>
        <w:trPr>
          <w:trHeight w:val="27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. е. 210руб. 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Мультимедийный материал </w:t>
            </w: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  <w:t>«Любимые мультфильмы моего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na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10 руб. 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Style17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D5F4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</w:p>
    <w:p>
      <w:pPr>
        <w:pStyle w:val="Normal"/>
        <w:shd w:fill="D5F4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20 участников от учрежде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 вашей организации участвует в конкурсе не менее 20 человек (это могут быть не только дети, но и взрослые), то </w:t>
      </w:r>
      <w:r>
        <w:rPr>
          <w:rFonts w:cs="Times New Roman" w:ascii="Times New Roman" w:hAnsi="Times New Roman"/>
          <w:b/>
          <w:sz w:val="24"/>
          <w:szCs w:val="24"/>
        </w:rPr>
        <w:t>нужно выбрать жюри из членов своего коллектива</w:t>
      </w:r>
      <w:r>
        <w:rPr>
          <w:rFonts w:cs="Times New Roman" w:ascii="Times New Roman" w:hAnsi="Times New Roman"/>
          <w:sz w:val="24"/>
          <w:szCs w:val="24"/>
        </w:rPr>
        <w:t xml:space="preserve">, провести предварительную оценку работ самостоятельно и выслать на конкурс заявку уже с результатом работы вашего жюри и файл со всеми конкурсными работами. Уточнение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 педагогическим клубом остается право внести небольшую корректировку в решение вашего жюри перед вынесением окончательного решения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ашего жюри должен быть не менее 3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имущества этой акци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взнос за электронный диплом уменьшается до </w:t>
      </w:r>
      <w:r>
        <w:rPr>
          <w:rFonts w:eastAsia="Calibri" w:cs="Times New Roman" w:ascii="Times New Roman" w:hAnsi="Times New Roman"/>
          <w:b/>
          <w:sz w:val="24"/>
          <w:szCs w:val="24"/>
        </w:rPr>
        <w:t>120 руб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одну конкурсную работу (бумажные вариант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рамках этой акции не высылаются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взносы конкурсантов и членов жюри могут оплачиваться одним платежо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з вашей образовательной организации гарантированно получают следующие призовые места всероссийского конкурса из расчета на 20 работ: один диплом победителя I степени, два диплома победителей II степени, пять дипломов победителей III степени. Остальным участникам оформляются дипломы участников конкурса. Если участников более 20, то количество победителей пропорционально увеличивает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еди 20 участников разные номинации или много возрастных групп, то для того что бы выбрать победителей, жюри вправе изменить условия. Оно условно может сформировать свои группы для оценивания, объединяя в одну группу несколько номинаций или расширяя возрастные границы каждой группы. Затем в каждой из этих групп определить своих победителей. Но общее количество призеров, а именно 8 из 20 участников, должно сохранить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вашей организации может получить электронный сертификат члена жюри Всероссийского конкурса. Стоимость его оформления 300 рубле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вторы работ и члены жюри получают дипломы и сертификаты в первую очередь. Если заявка выслана задолго до окончания конкурса, то оформление дипломов может быть даже раньше окончания приема заявок на конкурс.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ответственному организатору бесплатно оформляется благодарственное письмо за помощь в организации и проведении Всероссийско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вила представления конкурсного материала в рамках этой акци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высылаются в одном письме </w:t>
      </w:r>
      <w:r>
        <w:rPr>
          <w:rFonts w:cs="Times New Roman" w:ascii="Times New Roman" w:hAnsi="Times New Roman"/>
          <w:b/>
          <w:sz w:val="24"/>
          <w:szCs w:val="24"/>
        </w:rPr>
        <w:t>двумя</w:t>
      </w:r>
      <w:r>
        <w:rPr>
          <w:rFonts w:cs="Times New Roman" w:ascii="Times New Roman" w:hAnsi="Times New Roman"/>
          <w:sz w:val="24"/>
          <w:szCs w:val="24"/>
        </w:rPr>
        <w:t xml:space="preserve"> файлами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с заявкой и квитанцией,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айл с конкурсными работами. Все работы в этом файле должны быть подписаны (к тому же отмечены работы, занявшие призовые места) и расположены в той же последовательности, что и в заяв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не удается отправить всё материалы в одном письме, можно разбить материалы на несколько писем и в теме письма добавить: «Письмо №1», «Письмо №2» и так далее. Файл с заявкой и квитанцией вложить в первое письмо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теме письма, высылаемого по акции, указать сокращенное название организации и добавить слова «в рамках акции»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участников конкурса (в рамках акции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Мои любимые мультфильмы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693"/>
        <w:gridCol w:w="1134"/>
        <w:gridCol w:w="1417"/>
        <w:gridCol w:w="993"/>
      </w:tblGrid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и предварительного этапа (указать победителей 1, 2 или 3 степен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оплачена благодарность наставнику, то написать су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минация и название конкурсной работ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,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(если все из одного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о строки можно объедин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.И.О. настав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лностью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 таблицей указ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номинация у всех одинаковая, то её название в последнем столбце писать не нужно, можно указать её под таблиц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е суммы оплаченных оргвзносов за конкурсные работы, за благодарности, за членов жюр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mail, с которого материал оправляется на конкур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заявке для участников акции допускается добавление (удаление) столбцов или объединение ячеек таблиц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членов жюри конкурса (в рамках ак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850"/>
        <w:gridCol w:w="1276"/>
        <w:gridCol w:w="1984"/>
        <w:gridCol w:w="2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сертификатов и благодарственного пись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мма оплаченного оргвзнос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седатель жюр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и член жю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платное благодарственное письм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Мои любимые мультфильмы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ои любимые мультфильмы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ои любимые мультфильмы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FBE4D5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534285" cy="152209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219075</wp:posOffset>
            </wp:positionV>
            <wp:extent cx="5022215" cy="45891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1854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sz w:val="20"/>
        <w:szCs w:val="2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  <w:b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lfaen" w:hAnsi="Sylfaen" w:cs="Sylfae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lfaen" w:hAnsi="Sylfaen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Sylfaen" w:hAnsi="Sylfaen" w:cs="Sylfae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multfilmy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1/multfilmy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yperlink" Target="https://sites.google.com/site/vneklassa/21/multfilm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24T14:47:00Z</dcterms:modified>
  <cp:revision>225</cp:revision>
  <dc:subject/>
  <dc:title/>
</cp:coreProperties>
</file>