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552" w:hanging="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Педагогический клуб «НАУКА И ТВОРЧЕСТВО»</w:t>
      </w:r>
    </w:p>
    <w:p>
      <w:pPr>
        <w:pStyle w:val="Normal"/>
        <w:spacing w:lineRule="auto" w:line="240" w:before="0" w:after="0"/>
        <w:ind w:left="2552" w:hanging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450</wp:posOffset>
            </wp:positionH>
            <wp:positionV relativeFrom="paragraph">
              <wp:posOffset>11430</wp:posOffset>
            </wp:positionV>
            <wp:extent cx="1061720" cy="484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507" t="32318" r="-30" b="35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>117447   г. Москва, ул. Большая Черемушкинская, 13/17</w:t>
      </w:r>
    </w:p>
    <w:p>
      <w:pPr>
        <w:pStyle w:val="Normal"/>
        <w:spacing w:lineRule="auto" w:line="240" w:before="0" w:after="0"/>
        <w:ind w:left="2552" w:hanging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Региональное отделение:</w:t>
      </w:r>
      <w:r>
        <w:rPr/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>650066 г. Кемерово, ул. 2-ая Заречная, 5/30</w:t>
      </w:r>
    </w:p>
    <w:p>
      <w:pPr>
        <w:pStyle w:val="Normal"/>
        <w:spacing w:lineRule="auto" w:line="240" w:before="0" w:after="0"/>
        <w:ind w:left="2552" w:hanging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Тел.   89502752152</w:t>
      </w:r>
    </w:p>
    <w:p>
      <w:pPr>
        <w:pStyle w:val="Style16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52270</wp:posOffset>
                </wp:positionH>
                <wp:positionV relativeFrom="paragraph">
                  <wp:posOffset>57785</wp:posOffset>
                </wp:positionV>
                <wp:extent cx="42830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0.1pt;margin-top:4.55pt;width:0pt;height:0pt" type="_x0000_t32">
                <v:stroke color="#365f91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54175</wp:posOffset>
                </wp:positionH>
                <wp:positionV relativeFrom="paragraph">
                  <wp:posOffset>94615</wp:posOffset>
                </wp:positionV>
                <wp:extent cx="428117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25pt;margin-top:7.45pt;width:0pt;height:0pt" type="_x0000_t32">
                <v:stroke color="#365f91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периментальная деятельность в образовательных организациях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циально-экономические изменения, происходящие в России, создали условия для развития инновационных преобразований в практической педагогике. В связи с этим педагогическими коллективами осуществляется разработка инновационных моделей образовательных организаций на основе поиска новых ценностных ориентиров, целей и содержания образования, методов организации образовательного процесс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ой инновационной и методической работы является опытно-экспериментальная работа (ОЭР). ОЭР является одной из ведущих деятельностей по выполнению миссии образовательного учрежде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й клуб «Наука и творчество» организует проведение экспериментальной деятельности в образовательных организациях РФ в соответствии с планом работы на 2016-2017 учебный год.</w:t>
      </w:r>
    </w:p>
    <w:p>
      <w:pPr>
        <w:pStyle w:val="Style16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Форм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предоставления результатов экспериментальной деятельности: заоч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sz w:val="24"/>
          <w:szCs w:val="24"/>
        </w:rPr>
        <w:t>Сай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https://sites.google.com/site/vneklassa/eksperimen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Электронный адрес оргкомитет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pedklyb@mail.ru</w:t>
        </w:r>
      </w:hyperlink>
      <w:r>
        <w:rPr>
          <w:rFonts w:cs="Times New Roman" w:ascii="Times New Roman" w:hAnsi="Times New Roman"/>
          <w:color w:val="31849B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римечание: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онтроль и координацию опытно-экспериментальной деятельности осуществляет «Инновационно-экспериментальный центр» регионального отделения пед. клуба «Наука и творчество». </w:t>
      </w:r>
    </w:p>
    <w:p>
      <w:pPr>
        <w:pStyle w:val="Style16"/>
        <w:numPr>
          <w:ilvl w:val="0"/>
          <w:numId w:val="5"/>
        </w:numPr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ля тех, кто затрудняется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поиске сайта, рекомендуем в Google набрать русскими буквами: «Педагогический клуб «Наука и творчество».</w:t>
      </w:r>
    </w:p>
    <w:p>
      <w:pPr>
        <w:pStyle w:val="Style16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УЧАСТНИК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Для участия в экспериментальной деятельности приглашаются специалисты и педагогические работники: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щеобразовательных школ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дошкольных организаций,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детских домов, школ-интернатов, специальных (коррекционных) организаций,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рганизаций дополнительного образования детей,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рганизаций культуры и спорта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рганизаций начального и среднего профессионального образования.</w:t>
      </w:r>
    </w:p>
    <w:p>
      <w:pPr>
        <w:pStyle w:val="Style16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Ы ЭКСПЕРИМЕНТАЛЬНОЙ ДЕЯТЕЛЬНОСТИ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еренцированный подход к детям разного уровня развития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овационный подход в коррекционном образовании и воспитании.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овационный подход в обучении отдельным предметам.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мультимедиа-технологий в образовательной деятельности.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современных технологий в воспитательно-образовательном процессе.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я речевой активности детей дошкольного возраста через игровую деятельность. 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ение дошкольников к опытно-экспериментальной деятельности в условиях ФГОС.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ение школьников к работе в научно-исследовательских обществах учащихся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о-исследовательская деятельность как средство формирования ключевых компетенций.</w:t>
      </w:r>
    </w:p>
    <w:p>
      <w:pPr>
        <w:pStyle w:val="Style16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4"/>
          <w:szCs w:val="24"/>
        </w:rPr>
        <w:t>Развитие познавательной компетентности на основе краеведческой деятельности.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ворческой одаренности в условиях сетевого взаимодействия основного и дополнительного образования.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е формы взаимодействия с семьей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здоровьесберегающей образовательной среды в условиях образовательного учреждения.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и развития критического мышления как средство для развития мыслительной деятельности учащихся.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шная социализация дошкольника как одно из направлений работы воспитателя ДОО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единого воспитательного пространства гражданско-патриотического становления личности.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ое воспитание детей и подростков в интересах устойчивого развития общества.</w:t>
      </w:r>
    </w:p>
    <w:p>
      <w:pPr>
        <w:pStyle w:val="Style16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4"/>
          <w:szCs w:val="24"/>
        </w:rPr>
        <w:t>Комплексное сопровождение приемных семей.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о-нравственное воспитание дошкольников.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чание. 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тем для эксперимента в течение учебного года может быть увеличено, так как участникам предоставляется право предложить свою тему для экспериментирования на утверждение в оргкомитет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I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этап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Для включения в группу педагогов, работающих над определённой темой эксперимента, нужно в период до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28.02.2017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. выслать в оргкомитет заявку и копию квитанции оплаченного оргвзноса (550 руб). После этого участник, выславший заявку, прикрепляется к группе, и начинает самостоятельно работать по теме выбранного эксперимента на базе своего учрежд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II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этап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о мере готовности эксперимента (но не позднее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17.06.2017г)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участник оформляет итоговый материал в виде конспекта одного из лучших занятий по выбранной теме и высылает в оргкомитет для обсуждения и подведения результатов эксперимента на кафедре. Итоговый материал может быть выполнен не только в виде конспекта, но и в виде сценария мероприятия или в форме стать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III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этап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сем участникам обязательно подписывается электронное свидетельство, подтверждающее участие в экспериментальной работе на всероссийском уровне. Свидетельство оформляется в течение 14 дней с момента получения материала по проведенному эксперименту и загружается для самостоятельного скачивания по ссылке </w:t>
      </w:r>
      <w:hyperlink r:id="rId4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https://sites.google.com/site/vneklassa/eksperiment</w:t>
        </w:r>
      </w:hyperlink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 проблемах скачивания можно обратиться по адресу оргкомитета.</w:t>
      </w:r>
    </w:p>
    <w:p>
      <w:pPr>
        <w:pStyle w:val="Style16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Style16"/>
        <w:ind w:firstLine="567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УСЛОВИЯ УЧАСТ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ие в эксперименте платное. Организационный взнос 550 рублей (не учитывая комиссии банков). В оргвзнос входит, в том числе, и оформление участнику электронного свидетельств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в эксперименте участвовало несколько человек и итоговую работу они выполнили вместе, то оргвзнос оплачивается за каждого участника и каждому участнику подписывается своё именное свидетельство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Для тех, кто желает </w:t>
      </w:r>
      <w:r>
        <w:rPr>
          <w:rFonts w:cs="Times New Roman" w:ascii="Times New Roman" w:hAnsi="Times New Roman"/>
          <w:sz w:val="24"/>
          <w:szCs w:val="24"/>
        </w:rPr>
        <w:t>получить «бумажный» вариант свидетельства, оргвзнос составляет 650 рублей. В этом случае электронный документ не оформляется, а «бумажный» высылается заказным письм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итоговой работы допускаются работы, ранее участвовавшие в других дистанционных мероприятиях педагогического клуба «Наука и творчество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достоверность авторства работы ответственность несет лицо, выславшее работ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ОФОРМЛЕНИЕ ИТОГОВОЙ РАБОТЫ</w:t>
      </w:r>
    </w:p>
    <w:p>
      <w:pPr>
        <w:pStyle w:val="Style16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формление и содержание итоговой работы полностью определяется участником, но начало должно быть выполнено по образцу (без рамки):</w:t>
      </w:r>
    </w:p>
    <w:p>
      <w:pPr>
        <w:pStyle w:val="Style16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eastAsia="Calibri" w:cs="Times New Roman"/>
          <w:color w:val="31849B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color w:val="31849B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90</wp:posOffset>
                </wp:positionH>
                <wp:positionV relativeFrom="paragraph">
                  <wp:posOffset>30480</wp:posOffset>
                </wp:positionV>
                <wp:extent cx="5904865" cy="127254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127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Название итоговой работ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Тема эксперимента </w:t>
                            </w:r>
                            <w:r>
                              <w:rPr/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Инновационный подход в обучении отдельным предметам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54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567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втор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567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Иванова Татьяна Ивановна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567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читель музык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567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БОУ СОШ № 33 г. Том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5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95pt;height:100.2pt;mso-wrap-distance-left:9.05pt;mso-wrap-distance-right:9.05pt;mso-wrap-distance-top:0pt;mso-wrap-distance-bottom:0pt;margin-top:2.4pt;mso-position-vertical-relative:text;margin-left:1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Название итоговой работ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Тема эксперимента </w:t>
                      </w:r>
                      <w:r>
                        <w:rPr/>
                        <w:t>«</w:t>
                      </w:r>
                      <w:r>
                        <w:rPr>
                          <w:rFonts w:cs="Times New Roman" w:ascii="Times New Roman" w:hAnsi="Times New Roman"/>
                        </w:rPr>
                        <w:t>Инновационный подход в обучении отдельным предметам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54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567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Автор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567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Иванова Татьяна Ивановна,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567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учитель музык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567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БОУ СОШ № 33 г. Том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54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6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ОТПРАВКИ МАТЕРИАЛ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shd w:fill="FFFFFF" w:val="clear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ы высылаются на электронный адрес </w:t>
      </w:r>
      <w:hyperlink r:id="rId5">
        <w:r>
          <w:rPr>
            <w:rStyle w:val="InternetLink"/>
            <w:rFonts w:eastAsia="Calibri" w:cs="Times New Roman" w:ascii="Times New Roman" w:hAnsi="Times New Roman"/>
            <w:sz w:val="24"/>
            <w:szCs w:val="24"/>
            <w:shd w:fill="FFFFFF" w:val="clear"/>
            <w:lang w:eastAsia="en-US"/>
          </w:rPr>
          <w:t>pedklyb@mail.ru</w:t>
        </w:r>
      </w:hyperlink>
      <w:r>
        <w:rPr>
          <w:rFonts w:eastAsia="Calibri" w:cs="Times New Roman" w:ascii="Times New Roman" w:hAnsi="Times New Roman"/>
          <w:color w:val="FF0000"/>
          <w:sz w:val="24"/>
          <w:szCs w:val="24"/>
          <w:shd w:fill="FFFFFF" w:val="clear"/>
          <w:lang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 «Теме письма» необходимо указать фамилию автора и название эксперимента. Например,</w:t>
      </w:r>
      <w:r>
        <w:rPr>
          <w:rFonts w:eastAsia="Calibri" w:cs="Times New Roman" w:ascii="Times New Roman" w:hAnsi="Times New Roman"/>
          <w:sz w:val="24"/>
          <w:szCs w:val="24"/>
          <w:shd w:fill="FFFFFF" w:val="clear"/>
          <w:lang w:eastAsia="en-US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Иванова Татьяна Ивановна. Конкурс «Инновационный подход в обучении отдельным предметам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В случае, если автору необходимо отправить письмо второй раз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, то в «Теме письма» необходимо добавить «Повторно», а в тексте письма указать причин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этапе </w:t>
      </w:r>
      <w:r>
        <w:rPr>
          <w:rFonts w:cs="Times New Roman" w:ascii="Times New Roman" w:hAnsi="Times New Roman"/>
          <w:sz w:val="24"/>
          <w:szCs w:val="24"/>
        </w:rPr>
        <w:t xml:space="preserve">высылается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е</w:t>
      </w:r>
      <w:r>
        <w:rPr>
          <w:rFonts w:eastAsia="Calibri" w:cs="Times New Roman" w:ascii="Times New Roman" w:hAnsi="Times New Roman"/>
          <w:i/>
          <w:sz w:val="24"/>
          <w:szCs w:val="24"/>
          <w:u w:val="single"/>
          <w:lang w:eastAsia="en-US"/>
        </w:rPr>
        <w:t xml:space="preserve"> архивируя, один файл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Microsoft Word, в котором материалы располагаются в следующей последовательности: копия квитанции и заявка. То есть, квитанция фотографируется и вставляется в документ Microsoft Word, ниже печатается заявка. Файл переименовывается следующим образом:</w:t>
      </w:r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Фамилия И.О. участника эксперимента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На </w:t>
      </w: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  <w:t>II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этапе,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после проведенного эксперимента, высылается итоговая работа, выполненная в программе Microsoft Word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31849B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случае если конкурсная работа сопровождается мультимедийным материалом, то он прикладывается отдельным файлом. Рисунки в нем «сжимаются», но файл не архивируется.</w:t>
      </w:r>
      <w:r>
        <w:rPr>
          <w:rFonts w:eastAsia="Calibri" w:cs="Times New Roman" w:ascii="Times New Roman" w:hAnsi="Times New Roman"/>
          <w:color w:val="31849B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чания: 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аявку не надо фотографировать.</w:t>
      </w:r>
      <w:r>
        <w:rPr>
          <w:rFonts w:cs="Times New Roman" w:ascii="Times New Roman" w:hAnsi="Times New Roman"/>
          <w:sz w:val="24"/>
          <w:szCs w:val="24"/>
        </w:rPr>
        <w:t xml:space="preserve"> Она должна быть выполнена в виде таблицы с напечатанным текстом (шрифт Times New Roman, размер 10 пт.).  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витанция, наоборот, не принимается к рассмотрению в виде напечатанного текста. Она должна быть сфотографирована.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витанции всё должно быть видно четко и без исправлений.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случае оплаты оргвзноса через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латежный терминал или банкомат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на полученном чеке не всегда отображаются данные об участнике. Перед тем как фотографировать чек, на нём необходимо дописать ручкой на свободном месте ФИО и слово «Эксперимент». </w:t>
      </w:r>
      <w:r>
        <w:rPr>
          <w:rFonts w:cs="Times New Roman" w:ascii="Times New Roman" w:hAnsi="Times New Roman"/>
          <w:sz w:val="24"/>
          <w:szCs w:val="24"/>
        </w:rPr>
        <w:t>Чеки с подписанными от руки данными принимается только сфотографированными (но не сканированными).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плата оргвзноса возможна по интернету в режиме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нлайн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. В данном случае в поле «Назначение платежа» (или в поле «Сообщение получателю») должно быть указано ФИО участника и слово «Эксперимент». </w:t>
      </w:r>
      <w:r>
        <w:rPr>
          <w:rFonts w:cs="Times New Roman" w:ascii="Times New Roman" w:hAnsi="Times New Roman"/>
          <w:sz w:val="24"/>
          <w:szCs w:val="24"/>
        </w:rPr>
        <w:t>В качестве подтверждения оплаты в этом случае может предоставлятьс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фотография экрана монитора, на которой обязательно должно быть видны данные об участнике и печать системы об успешной отправке денег. В противном случае фотографии не принимаются.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место фотографии можно сделать скриншот экрана монитора.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тоговые работы по «бумажной» почте не приним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БРАЗЕЦ ЗАЯВКИ - ТАБЛИЦЫ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Экспериментальная деятельность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985"/>
        <w:gridCol w:w="1276"/>
        <w:gridCol w:w="1701"/>
        <w:gridCol w:w="1134"/>
        <w:gridCol w:w="2126"/>
      </w:tblGrid>
      <w:tr>
        <w:trPr>
          <w:trHeight w:val="262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нные для свидетельств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эксперимент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mail, с которого отправляется письм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Размер оплаченного оргвзноса, т. е. 550руб. или 650руб. и адрес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7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лность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, категория, з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ащенное название организац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Иванова Татьяна Ива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учитель музыки высшей квалификационной категории, Заслуженный учитель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МБОУ СОШ № 33 г. Том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Инновационный подход в обучении отдельным предмет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C00000"/>
                  <w:sz w:val="20"/>
                  <w:szCs w:val="20"/>
                  <w:lang w:val="en-US"/>
                </w:rPr>
                <w:t>tak</w:t>
              </w:r>
              <w:r>
                <w:rPr>
                  <w:rStyle w:val="InternetLink"/>
                  <w:rFonts w:cs="Times New Roman" w:ascii="Times New Roman" w:hAnsi="Times New Roman"/>
                  <w:color w:val="C00000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C00000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C00000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C00000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 xml:space="preserve">650 руб.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C00000"/>
                <w:sz w:val="20"/>
                <w:szCs w:val="20"/>
                <w:lang w:eastAsia="en-US"/>
              </w:rPr>
              <w:t>634000 г. Томск, ул. Ленина 27а, МБОУ СОШ №33 (для Ивановой Татьяны Ив.)</w:t>
            </w:r>
          </w:p>
        </w:tc>
      </w:tr>
      <w:tr>
        <w:trPr>
          <w:trHeight w:val="309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*Если оплачено 650руб, то в столбец необходимо добавить почтовый адрес (с индексом) образовательной организации для отправки свидетельства. Если оплачено 550 руб, то адрес писать не надо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Если по одной квитанции произведена оплата нескольких оргвзносов одного педагога на разные мероприятия, то под таблицей необходимо расписать суммы с указанием ФИО и направленности оргвзноса. Например,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650 руб. – Иванова Т.И., экспериментальная деятельность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250 руб. – Иванова Т.И., публикация в интернет-журнале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Всего: 900 руб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заполнения таблицы выделен красным цветом. Перед заполнением таблицы его необходимо удалить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BDD6EE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BDD6EE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КВИЗИТЫ ДЛЯ ОПЛАТЫ ОРГВЗНОСА</w:t>
      </w:r>
    </w:p>
    <w:p>
      <w:pPr>
        <w:pStyle w:val="Normal"/>
        <w:numPr>
          <w:ilvl w:val="0"/>
          <w:numId w:val="0"/>
        </w:numPr>
        <w:shd w:fill="BDD6EE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лучатель: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ндивидуальный предприниматель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арникова Надежда Фёдоровна </w:t>
      </w:r>
      <w:r>
        <w:rPr>
          <w:rFonts w:cs="Times New Roman" w:ascii="Times New Roman" w:hAnsi="Times New Roman"/>
          <w:b/>
          <w:bCs/>
          <w:color w:val="7F7F7F"/>
          <w:sz w:val="24"/>
          <w:szCs w:val="24"/>
        </w:rPr>
        <w:t>(</w:t>
      </w:r>
      <w:r>
        <w:rPr>
          <w:rFonts w:cs="Times New Roman" w:ascii="Times New Roman" w:hAnsi="Times New Roman"/>
          <w:color w:val="7F7F7F"/>
          <w:sz w:val="24"/>
          <w:szCs w:val="24"/>
        </w:rPr>
        <w:t>имя и отчество сокращать нельз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НН</w:t>
      </w:r>
      <w:r>
        <w:rPr>
          <w:rFonts w:cs="Times New Roman" w:ascii="Times New Roman" w:hAnsi="Times New Roman"/>
          <w:sz w:val="24"/>
          <w:szCs w:val="24"/>
        </w:rPr>
        <w:t xml:space="preserve"> получателя платежа</w:t>
      </w:r>
      <w:r>
        <w:rPr>
          <w:rFonts w:cs="Times New Roman" w:ascii="Times New Roman" w:hAnsi="Times New Roman"/>
          <w:color w:val="000000"/>
          <w:sz w:val="24"/>
          <w:szCs w:val="24"/>
        </w:rPr>
        <w:t>: </w:t>
      </w:r>
      <w:r>
        <w:rPr>
          <w:rFonts w:cs="Times New Roman" w:ascii="Times New Roman" w:hAnsi="Times New Roman"/>
          <w:b/>
          <w:spacing w:val="20"/>
          <w:sz w:val="24"/>
          <w:szCs w:val="24"/>
        </w:rPr>
        <w:t>421100727902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808080"/>
          <w:sz w:val="24"/>
          <w:szCs w:val="24"/>
        </w:rPr>
        <w:t>(12 цифр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счетный счет: </w:t>
      </w:r>
      <w:r>
        <w:rPr>
          <w:rFonts w:cs="Times New Roman" w:ascii="Times New Roman" w:hAnsi="Times New Roman"/>
          <w:b/>
          <w:bCs/>
          <w:color w:val="000000"/>
          <w:spacing w:val="20"/>
          <w:sz w:val="24"/>
          <w:szCs w:val="24"/>
        </w:rPr>
        <w:t>40802810326000049796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808080"/>
          <w:sz w:val="24"/>
          <w:szCs w:val="24"/>
        </w:rPr>
        <w:t>(20 цифр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нк получателя: </w:t>
      </w:r>
      <w:r>
        <w:rPr>
          <w:rFonts w:cs="Times New Roman" w:ascii="Times New Roman" w:hAnsi="Times New Roman"/>
          <w:b/>
          <w:bCs/>
          <w:sz w:val="24"/>
          <w:szCs w:val="24"/>
        </w:rPr>
        <w:t>КЕМЕРОВСКОЕ ОТДЕЛЕНИЕ № 8615 ПАО СБЕРБАН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ИК: </w:t>
      </w:r>
      <w:r>
        <w:rPr>
          <w:rFonts w:cs="Times New Roman" w:ascii="Times New Roman" w:hAnsi="Times New Roman"/>
          <w:b/>
          <w:bCs/>
          <w:color w:val="000000"/>
          <w:spacing w:val="20"/>
          <w:sz w:val="24"/>
          <w:szCs w:val="24"/>
        </w:rPr>
        <w:t>043207612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808080"/>
          <w:sz w:val="24"/>
          <w:szCs w:val="24"/>
        </w:rPr>
        <w:t>(9 цифр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рр. счет: </w:t>
      </w:r>
      <w:r>
        <w:rPr>
          <w:rFonts w:cs="Times New Roman" w:ascii="Times New Roman" w:hAnsi="Times New Roman"/>
          <w:b/>
          <w:bCs/>
          <w:spacing w:val="20"/>
          <w:sz w:val="24"/>
          <w:szCs w:val="24"/>
        </w:rPr>
        <w:t>30101810200000000612</w:t>
      </w:r>
      <w:r>
        <w:rPr>
          <w:rFonts w:cs="Times New Roman" w:ascii="Times New Roman" w:hAnsi="Times New Roman"/>
          <w:sz w:val="24"/>
          <w:szCs w:val="24"/>
        </w:rPr>
        <w:t> (20 цифр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Наименование платежа: Оргвзнос «Эксперимент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720" w:right="21" w:hanging="360"/>
        <w:outlineLvl w:val="0"/>
        <w:rPr>
          <w:rFonts w:ascii="Times New Roman" w:hAnsi="Times New Roman" w:cs="Times New Roman"/>
          <w:color w:val="7A7A7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: Значение поля оставить пустым или можно поставить «0.</w:t>
      </w:r>
    </w:p>
    <w:p>
      <w:pPr>
        <w:pStyle w:val="Normal"/>
        <w:widowControl w:val="false"/>
        <w:suppressAutoHyphens w:val="true"/>
        <w:spacing w:lineRule="auto" w:line="240" w:before="120" w:after="0"/>
        <w:jc w:val="both"/>
        <w:rPr>
          <w:rFonts w:ascii="Times New Roman" w:hAnsi="Times New Roman" w:cs="Times New Roman"/>
          <w:caps/>
          <w:spacing w:val="20"/>
          <w:sz w:val="24"/>
          <w:szCs w:val="24"/>
        </w:rPr>
      </w:pPr>
      <w:r>
        <w:rPr>
          <w:rFonts w:cs="Times New Roman" w:ascii="Times New Roman" w:hAnsi="Times New Roman"/>
          <w:caps/>
          <w:spacing w:val="20"/>
          <w:sz w:val="24"/>
          <w:szCs w:val="24"/>
        </w:rPr>
        <w:t xml:space="preserve">Внимание!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ереводе денег через </w:t>
      </w:r>
      <w:r>
        <w:rPr>
          <w:rFonts w:cs="Times New Roman" w:ascii="Times New Roman" w:hAnsi="Times New Roman"/>
          <w:b/>
          <w:sz w:val="24"/>
          <w:szCs w:val="24"/>
        </w:rPr>
        <w:t>Сбербан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нлайн</w:t>
      </w:r>
      <w:r>
        <w:rPr>
          <w:rFonts w:cs="Times New Roman" w:ascii="Times New Roman" w:hAnsi="Times New Roman"/>
          <w:sz w:val="24"/>
          <w:szCs w:val="24"/>
        </w:rPr>
        <w:t xml:space="preserve"> у некоторых появляется сообщение о недопустимом счете. Такое случается, когда деньги пытаются перевести на счет физического лица. Поэтому прежде чем вводить реквизиты счета, нужно «щелкнуть» мышью в меню на «Переводы и платежи», затем «Перевод организации» и только потом вводить цифры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йте правильность заполнения банковским работником наименование получателя платежа и реквизиты – это поможет избежать случаев неверного перечисления денег, долгой процедуры возврата и повторной оплаты оргвзноса. Рекомендуем воспользоваться приведенной ниже квитанц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ИТАНЦ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505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933"/>
        <w:gridCol w:w="239"/>
        <w:gridCol w:w="94"/>
        <w:gridCol w:w="495"/>
        <w:gridCol w:w="2493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40" w:after="6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</w:rPr>
              <w:t>Извещ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дивидуальный предпринимател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рникова Надежда Фёдоровна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1007279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</w:t>
            </w:r>
          </w:p>
        </w:tc>
        <w:tc>
          <w:tcPr>
            <w:tcW w:w="2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02810326000049796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ИНН получателя платежа)                                                                (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9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27" w:hanging="83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ЕМЕРОВСКОЕ ОТДЕЛЕНИЕ №8615 ПАО СБЕРБАН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101810200000000612 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9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взнос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Эксперимент»</w:t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Иванова Татьяна И. (т.е. указать участника эксперимента)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г. Томск, ул. Ленина, д. 1, кв. 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платежа: 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уб.  00 коп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дивидуальный предприниматель Сарникова Надежда Фёдоровна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100727902</w:t>
            </w:r>
          </w:p>
        </w:tc>
        <w:tc>
          <w:tcPr>
            <w:tcW w:w="2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02810326000049796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ИНН получателя платежа)                                               (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9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27" w:hanging="8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ЕМЕРОВСКОЕ ОТДЕЛЕНИЕ №8615 ПАО СБЕРБАН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101810200000000612 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9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взнос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Эксперимент»</w:t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Иванова Татьяна И. (т.е. указать участника эксперимента)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г. Томск, ул. Ленина, д. 1, кв. 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платежа: 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руб.  00 коп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___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_____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уб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_____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о слов, выделенных красным цветом, впишите свои данные и поменяйте красный цвет на черны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ишите сумму и да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жно распечатать квитанцию и оплатить ее в любом отделении банка. </w:t>
      </w:r>
      <w:r>
        <w:rPr>
          <w:rFonts w:cs="Times New Roman" w:ascii="Times New Roman" w:hAnsi="Times New Roman"/>
          <w:bCs/>
          <w:iCs/>
          <w:color w:val="000000"/>
        </w:rPr>
        <w:t>При оплате взноса банк может взимать комисс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ОПОЛНИТЕЛЬНЫЕ СПОСОБЫ ОПЛАТЫ ОРГВЗНОСА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номер счета Qiwi-кошелька</w:t>
      </w:r>
      <w:r>
        <w:rPr>
          <w:rFonts w:cs="Times New Roman" w:ascii="Times New Roman" w:hAnsi="Times New Roman"/>
          <w:sz w:val="24"/>
          <w:szCs w:val="24"/>
        </w:rPr>
        <w:t xml:space="preserve">: +79502752152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щаем внимание, что начинать оплату с помощью терминала надо именно с кнопки </w:t>
      </w:r>
      <w:r>
        <w:rPr>
          <w:rFonts w:cs="Times New Roman" w:ascii="Times New Roman" w:hAnsi="Times New Roman"/>
          <w:b/>
          <w:sz w:val="24"/>
          <w:szCs w:val="24"/>
        </w:rPr>
        <w:t>«Оплата услуг»</w:t>
      </w:r>
      <w:r>
        <w:rPr>
          <w:rFonts w:cs="Times New Roman" w:ascii="Times New Roman" w:hAnsi="Times New Roman"/>
          <w:sz w:val="24"/>
          <w:szCs w:val="24"/>
        </w:rPr>
        <w:t>, а не с кнопки «</w:t>
      </w:r>
      <w:r>
        <w:rPr>
          <w:rFonts w:cs="Times New Roman" w:ascii="Times New Roman" w:hAnsi="Times New Roman"/>
          <w:sz w:val="24"/>
          <w:szCs w:val="24"/>
          <w:lang w:val="en-US"/>
        </w:rPr>
        <w:t>Giwi</w:t>
      </w:r>
      <w:r>
        <w:rPr>
          <w:rFonts w:cs="Times New Roman" w:ascii="Times New Roman" w:hAnsi="Times New Roman"/>
          <w:sz w:val="24"/>
          <w:szCs w:val="24"/>
        </w:rPr>
        <w:t xml:space="preserve"> кошелек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омментариях нужно указать ФИО участника и направленность оргвзноса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необходимо выслать фотографию чека, которого выдаст терминал.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Но перед тем как фотографировать чек, на нём необходимо дописать ручкой на свободном месте фамилию участника и направленность оргвзнос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 номер счета Яндекс.Деньги</w:t>
      </w:r>
      <w:r>
        <w:rPr>
          <w:rFonts w:cs="Times New Roman" w:ascii="Times New Roman" w:hAnsi="Times New Roman"/>
          <w:sz w:val="24"/>
          <w:szCs w:val="24"/>
        </w:rPr>
        <w:t>:  410012387696821. Оплатить можно в салонах «Евросеть», «Связной», «Салоны МТС» и др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бщении для получателя обязательно указать ФИО участника и направленность оргвзнос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необходимо выслать фотографию чека, который выдает терминал.  Но перед тем как фотографировать чек, на нём необходимо дописать ручкой на свободном месте фамилию участника и направленность оргвзнос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240" w:before="0" w:after="0"/>
        <w:ind w:right="21" w:firstLine="567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240" w:before="0" w:after="0"/>
        <w:ind w:right="21" w:firstLine="567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явлении проблем с оплатой оргвзноса можно обратиться в оргкомитет за предоставлением дополнительных способов перевода дене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240" w:before="0" w:after="0"/>
        <w:ind w:right="21" w:firstLine="567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/>
      </w:pPr>
      <w:hyperlink r:id="rId7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Ссылка для перехода на сайт</w:t>
        </w:r>
      </w:hyperlink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240" w:before="0" w:after="0"/>
        <w:ind w:right="21" w:firstLine="567"/>
        <w:outlineLvl w:val="0"/>
        <w:rPr>
          <w:rStyle w:val="InternetLink"/>
        </w:rPr>
      </w:pPr>
      <w:hyperlink r:id="rId8">
        <w:r>
          <w:rPr/>
        </w:r>
      </w:hyperlink>
    </w:p>
    <w:p>
      <w:pPr>
        <w:pStyle w:val="Normal"/>
        <w:spacing w:lineRule="auto" w:line="240" w:before="0" w:after="20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8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uto" w:line="240" w:before="0" w:after="0"/>
      <w:jc w:val="center"/>
      <w:outlineLvl w:val="2"/>
    </w:pPr>
    <w:rPr>
      <w:rFonts w:ascii="Times New Roman" w:hAnsi="Times New Roman" w:cs="Times New Roman"/>
      <w:b/>
      <w:color w:val="000000"/>
      <w:sz w:val="28"/>
      <w:szCs w:val="32"/>
      <w:lang w:val="en-US"/>
    </w:rPr>
  </w:style>
  <w:style w:type="character" w:styleId="WW8Num1z0">
    <w:name w:val="WW8Num1z0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  <w:b/>
    </w:rPr>
  </w:style>
  <w:style w:type="character" w:styleId="WW8Num12z0">
    <w:name w:val="WW8Num12z0"/>
    <w:qFormat/>
    <w:rPr>
      <w:rFonts w:ascii="Sylfaen" w:hAnsi="Sylfaen" w:cs="Sylfa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lfaen" w:hAnsi="Sylfaen" w:cs="Sylfae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lfaen" w:hAnsi="Sylfaen" w:cs="Sylfae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lfaen" w:hAnsi="Sylfaen" w:cs="Sylfae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lfaen" w:hAnsi="Sylfaen" w:cs="Sylfae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lfaen" w:hAnsi="Sylfaen" w:cs="Sylfae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rFonts w:ascii="Sylfaen" w:hAnsi="Sylfaen" w:cs="Sylfae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lfaen" w:hAnsi="Sylfaen" w:cs="Sylfae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lfaen" w:hAnsi="Sylfaen" w:cs="Sylfae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lfaen" w:hAnsi="Sylfaen" w:cs="Sylfae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lfaen" w:hAnsi="Sylfaen" w:cs="Sylfae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lfaen" w:hAnsi="Sylfaen" w:cs="Sylfae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8z0">
    <w:name w:val="WW8Num38z0"/>
    <w:qFormat/>
    <w:rPr>
      <w:rFonts w:ascii="Sylfaen" w:hAnsi="Sylfaen" w:cs="Sylfae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sz w:val="20"/>
      <w:szCs w:val="20"/>
    </w:rPr>
  </w:style>
  <w:style w:type="character" w:styleId="WW8Num40z0">
    <w:name w:val="WW8Num40z0"/>
    <w:qFormat/>
    <w:rPr>
      <w:rFonts w:ascii="Sylfaen" w:hAnsi="Sylfaen" w:cs="Sylfae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00"/>
      <w:sz w:val="28"/>
      <w:szCs w:val="32"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uto" w:line="240" w:before="0" w:after="0"/>
      <w:jc w:val="both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заголовок 1"/>
    <w:basedOn w:val="Normal"/>
    <w:next w:val="Normal"/>
    <w:qFormat/>
    <w:pPr>
      <w:autoSpaceDE w:val="false"/>
      <w:spacing w:lineRule="auto" w:line="240"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edklyb@mail.ru" TargetMode="External"/><Relationship Id="rId4" Type="http://schemas.openxmlformats.org/officeDocument/2006/relationships/hyperlink" Target="https://sites.google.com/site/vneklassa/eksperiment" TargetMode="External"/><Relationship Id="rId5" Type="http://schemas.openxmlformats.org/officeDocument/2006/relationships/hyperlink" Target="mailto:pedklyb@mail.ru" TargetMode="External"/><Relationship Id="rId6" Type="http://schemas.openxmlformats.org/officeDocument/2006/relationships/hyperlink" Target="mailto:tak@mail.ru" TargetMode="External"/><Relationship Id="rId7" Type="http://schemas.openxmlformats.org/officeDocument/2006/relationships/hyperlink" Target="https://sites.google.com/site/vneklassa/eksperiment" TargetMode="External"/><Relationship Id="rId8" Type="http://schemas.openxmlformats.org/officeDocument/2006/relationships/hyperlink" Target="https://sites.google.com/site/vneklassa/eksperiment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06:39:00Z</dcterms:created>
  <dc:creator>Sar</dc:creator>
  <dc:description/>
  <cp:keywords/>
  <dc:language>en-US</dc:language>
  <cp:lastModifiedBy>Nadia</cp:lastModifiedBy>
  <dcterms:modified xsi:type="dcterms:W3CDTF">2017-01-23T19:27:00Z</dcterms:modified>
  <cp:revision>202</cp:revision>
  <dc:subject/>
  <dc:title/>
</cp:coreProperties>
</file>