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854463778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994145349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