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090212964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889923810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