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709657672"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953856638"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221378942"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905456761"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990547866"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821089303"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802510396"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91918235"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87542946"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847351689"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70548273"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