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2134916026"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678923464"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950809426"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772489817"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162373878"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2146548031"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899961520"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2098214409"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2054015437"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227629903"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346441335"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